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υμβόλαιο 2800 / 26-</w:t>
      </w:r>
      <w:r>
        <w:rPr>
          <w:lang w:val="en-US"/>
        </w:rPr>
        <w:t>4</w:t>
      </w:r>
      <w:r>
        <w:rPr/>
        <w:t>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22,044‰ του όλου εμβαδού των 48.000 στρεμμάτων των λιμνών Βιστωνίδας (45.000 τ.μ.) και Νταλιάνη (3.000 τ.μ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17 , στο ΟΤ 82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18 , στο ΟΤ 82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19 , στο ΟΤ 82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1 , στο ΟΤ 82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14 , στο ΟΤ 82 , στην Τρίγλιας (25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4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5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6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8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29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30 , στο ΟΤ 83 , στην Τρίγλιας (1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094 , στο ΟΤ 110 , στην Τρίγλιας (49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960 , στο ΟΤ 98 , στην Τρίγλιας (57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 , στο ΟΤ 8 , στην Ουρανούπολη (58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3 , στο ΟΤ 10 , στην Ουρανούπολη (24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33 , στο ΟΤ 33 , στην Σωζόπολη (3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07 , στο ΟΤ 31 , στην Σωζόπολη (3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88 , στο ΟΤ 28 , στην Σωζόπολη (3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13 , στο ΟΤ 7 , στην Σωζόπολη (46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00 , στο ΟΤ 3 , στην Σωζόπολη (45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02 , στο ΟΤ 3 , στην Σωζόπολη (43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92 , στο ΟΤ 2 , στην Σωζόπολη (43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85 , στο ΟΤ 1 , στην Σωζόπολη ( 467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002 , στο ΟΤ 109 , στην Ν. Καλλικράτεια (19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000 , στο ΟΤ 108 , στην Ν. Καλλικράτεια (2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941 , στο ΟΤ 107 , στην Ν. Καλλικράτεια (19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922 , στο ΟΤ 105 , στην Ν. Καλλικράτεια (18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03 , στο ΟΤ 13 , στην Ν. Πλαγιάς (42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79 , στο ΟΤ 40 , στην Ν. Πλαγιάς (33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280 , στο ΟΤ 40 , στην Ν. Πλαγιάς (419 τ.μ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5:00Z</dcterms:created>
  <dc:creator>HELLENIC PARLIAMENT</dc:creator>
  <dc:description/>
  <cp:keywords/>
  <dc:language>en-US</dc:language>
  <cp:lastModifiedBy> </cp:lastModifiedBy>
  <dcterms:modified xsi:type="dcterms:W3CDTF">2008-10-09T07:55:00Z</dcterms:modified>
  <cp:revision>2</cp:revision>
  <dc:subject/>
  <dc:title>Συμβόλαιο 2195 / 21-12-05</dc:title>
</cp:coreProperties>
</file>